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67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434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077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1192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