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557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9948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605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8091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