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65988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25645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47999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35197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