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7918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8787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550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777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