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itle{PLIP: The Parallel Line Internet Protocol Devi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 Donald Becker (becker@super.or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iation{I.D.A. Supercomputing Research Center, Bowie MD 207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At some point T. Thorn will probably contribut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author{ Tommy Thorn (tthorn@daimi.aau.d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IP 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arallel port packet pusher for Net/LG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interface allows a point-to-point connec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s to appear as a IP networ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LIP hardware inter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P uses several different data transfer methods.  The firs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mplemented in the early version of the code) use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"null" cable to transfers data four bits at a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 outputs connected to status bit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ata transfer method relies on both machin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parallel ports, rather than output-only ``print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This allows byte-wide transfers and avoids re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into bytes, leading to much faster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rallel Transfer Mode 0 C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 for the first transfer mode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"null" cable which transfers data four bits at a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 outputs of the first port (machine T)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it inputs of the second port (machine R). 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puts, and they are used as four data inputs and a clock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be) input, arranged so that the data input bits appear as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with standard status regist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ble that implements this protocol is available commercial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l Printer" or "Turbo Laplink" cable.  It can be constru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B-25 male connectors symmetrically conne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BE output</w:t>
        <w:tab/>
        <w:t>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-&gt;ERROR</w:t>
        <w:tab/>
        <w:t>2 - 15</w:t>
        <w:tab/>
        <w:tab/>
        <w:t>15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-&gt;SLCT</w:t>
        <w:tab/>
        <w:t>3 - 13</w:t>
        <w:tab/>
        <w:tab/>
        <w:t>1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2-&gt;PAPOUT</w:t>
        <w:tab/>
        <w:t>4 - 12</w:t>
        <w:tab/>
        <w:tab/>
        <w:t>12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3-&gt;ACK</w:t>
        <w:tab/>
        <w:t>5 - 10</w:t>
        <w:tab/>
        <w:tab/>
        <w:t>10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-&gt;BUSY</w:t>
        <w:tab/>
        <w:t>6 - 11</w:t>
        <w:tab/>
        <w:tab/>
        <w:t>11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5,D6,D7 are   7*, 8*, 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FD output 1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  output 1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CTIN</w:t>
        <w:tab/>
        <w:t>17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grounds are 18*,19*,20*,21*,22*,23*,2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</w:t>
        <w:tab/>
        <w:t>25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connect these pins on eithe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ble you are using has a metallic shield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metallic DB-25 shell at one e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rallel Transfer Mode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ata transfer method relies on both machin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parallel ports, rather than output-only ``print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This allows byte-wide transfers, and avoids re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into bytes.  This cable should not be used on un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rinter'' (as opposed to ``parallel'') ports or whe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configured for PLIP, as it will result in outpu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nd the (unlikely)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 for this tranfer mode should be constru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BE-&gt;BUSY 1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-&gt;D0</w:t>
        <w:tab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-&gt;D1</w:t>
        <w:tab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2-&gt;D2</w:t>
        <w:tab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3-&gt;D3</w:t>
        <w:tab/>
        <w:t>5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-&gt;D4</w:t>
        <w:tab/>
        <w:t>6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5-&gt;D5</w:t>
        <w:tab/>
        <w:t>7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6-&gt;D6</w:t>
        <w:tab/>
        <w:t>8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7-&gt;D7</w:t>
        <w:tab/>
        <w:t>9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-&gt; ACK  16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FD-&gt;PAPOUT 14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CT-&gt;SLCTIN 13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D-&gt;ERROR</w:t>
        <w:tab/>
        <w:t>18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grounds are 19*,20*,21*,22*,23*,2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</w:t>
        <w:tab/>
        <w:t>25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connect these pins on eithe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f the cable you are using has a metallic shiel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nected to the metallic DB-25 shell at one e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IP Mode 0 tranfer 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IP driver is compatible with the "Crynwr" parallel por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 Mode 0.  That standard specifies the following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header nibble '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-low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-high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data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 oc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ctet is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ait for rx. '1'&gt;</w:t>
        <w:tab/>
        <w:t>&lt;send 0x10+(octet&amp;0x0F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ait for rx. '0'&gt;</w:t>
        <w:tab/>
        <w:t>&lt;send 0x00+((octet&gt;&gt;4)&amp;0x0F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transfer the transmitting machine outputs a nibble 0x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ses the ACK line, triggering an interrupt i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receiving machine dis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UT is bit 0-4, OUT.j is bit j from OUT. IN like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:= low nibble, OUT.4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IN.4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:= high nibble, OUT.4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IN.4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