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64966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83900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86897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39397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63539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91999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07351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01866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22411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78728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43925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75041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34853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50940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04278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52995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3527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99483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95812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43904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74461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78896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