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77168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64421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02431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50935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24892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