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5197427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3402484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7346848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1402004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8161193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1862037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2216095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4295852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7500900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6285928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9854037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96502256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1076265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00797145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4858531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4446115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8494592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6236947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759377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620895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1588358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2575030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0739072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1178351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8521897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