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8823834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83936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766258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895148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529684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72922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