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78870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81550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77225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58918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95357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148315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21269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