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64275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23111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47899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07294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50604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