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11604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43060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48739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84079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32299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8596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50824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