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140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8484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53860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29238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86836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23266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