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032822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04878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24994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