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90177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68278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86287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42647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13899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4669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3617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58632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88684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24265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51011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24686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3762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0585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72900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30798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3390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3888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45380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58121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20268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9152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14106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64987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82417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