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92042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8851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99684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78381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00919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95367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27864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29246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840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41809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52258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781806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68222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501946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35507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32059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86515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73610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06415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44918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16886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38081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