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81145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27800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22119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