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199165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601266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871340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002193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14831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