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6655532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5257898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8787483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3727722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7781174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3634146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348846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6461100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4836229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399100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0579530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241176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1548545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8700328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8156681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454023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2541952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4009964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622974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0117287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7454243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7795881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6856921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684355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0506591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