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59678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607618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654676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