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785202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965192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06706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695036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040383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36817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