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81079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02187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5016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121490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655518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643043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52818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