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89727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866570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459289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332786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587185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39377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81349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508900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289618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40955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96582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022067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18847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079642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994903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02494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68322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835857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13917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113389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844909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7336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