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862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804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321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191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