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16762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62964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78707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82584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