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671994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962949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41175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29904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