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14680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849917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167044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7054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