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293496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83259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86424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481884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