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27333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83839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17862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33932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