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92625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58424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