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33398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55832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54871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90520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