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_ANTISY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&lt;= y /\ y &lt;= x = 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