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BBREV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BBREV_TAC : term -&gt; (string * thm) list * term -&gt; goal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to introduce an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ABBREV_TAC `x = t`} abbreviates any instances of the term {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(assumptions or conclusion) with {x}, and adds a new assumption {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x}. (Reversed so that rules like {ASM_REWRITE_TAC} will not immediately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.) The LHS may be of the form {f x} in which case abstra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left-hand side is a variable or a variable applied 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(12345 + 12345) + f(12345 + 12345) = f(12345 + 12345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Free variables in goal: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(12345 + 12345) + f (12345 + 12345) = f (12345 + 12345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ABBREV_TAC `n = 12345 + 12345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12345 + 12345 = n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 + f n = f n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 abbreviating large and unwieldy expressions as a sort of `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