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8288418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5050381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