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57121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81923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22214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268435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2643694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36633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634753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51368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518624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996770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7612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