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addressbook.doc   3.3.5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addressbook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imple Address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write a very simple, but complet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n addressbook as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central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centralwidge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central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central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