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5591622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889930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0896915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