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WORDLEN_0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:: PWORDLEN 0. !fv r. NVAL fv r 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