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BITBOP_DEF word_bi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ITBOP o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w1 :: PWORDL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w2 :: PWORDL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ORDLEN n(op w1 w2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!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 + k) &lt;= n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p(WSEG m k w1)(WSEG m k w2) = WSEG m k(op w1 w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