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VAL_SNOC 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h f b. LVAL f b(SNOC h l) = ((LVAL f b l) * b) + (f 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