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213780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659345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359446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