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2209291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45240344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9253057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94867643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