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14081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66825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506266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6880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