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61708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90710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0791624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7667735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9155365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6459836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1948942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1502903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8729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59958387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979697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1870678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7128963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0196572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7525665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3245400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3112132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5844993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553771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0147617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0112202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3133543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9414506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9169739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706282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6261999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6272049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8745529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6665936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3609783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9093312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5759091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