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564354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03467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91064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55829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15665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932412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277310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