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42132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49346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98466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05335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45409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