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046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989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1229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614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