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9-snapshot-20041223   edited 2003-05-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