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31423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11546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48463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23313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36633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