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295218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218976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442467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900186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912156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483542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416407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