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4652116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6542562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7402583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7823723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3977084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9833990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0916746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9457455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884671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330741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4618789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9663236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60451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8289017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869404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0513012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5725682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1158366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611434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5877075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0552702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1151493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6246400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7536975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8786183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