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4442127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0534125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1066882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960645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1840956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1400820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0370616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1791229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2568891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9771063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11159033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9828077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2431283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2191290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3218362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165554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8408847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1567051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5934254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7521241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9226084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5703281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