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77271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62484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41847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