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750686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9221897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057192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