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10792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49402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5218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76467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57862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01189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