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64516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81001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30842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98975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31467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32544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37956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76771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0599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52589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00518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32860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3638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393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89633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5527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06741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27817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88154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34478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40695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34001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