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08882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10361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96884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59960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8028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2671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