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07610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271272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269774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364586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71778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715000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16747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66360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747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05124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75197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449540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824260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07641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9340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37549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250160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76289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53905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56643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907489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156327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29426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087822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57212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