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48435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92285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34510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55503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76983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07557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95219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