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57457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41223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41409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27200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68534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