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17923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65756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2883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3163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