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0860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72917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83835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084981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68314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32698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