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0811380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1822870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0488778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