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189146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53622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5274310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404057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308549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095516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7439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120313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7829229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831052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831364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685843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06728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764033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757145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732882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764865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68315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347666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75979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842205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382348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