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3410528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5543806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11683112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7071290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0216741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13177599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9107136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9481289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4451303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7811958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1431132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6152508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2546384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7761450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0901811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5151189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275632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2283780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6929089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3952378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6380503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7317563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10396140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705291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8641854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