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71352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05183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16572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61829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03400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