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851429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0818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31155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14454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8483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16759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1487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