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8:31:3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88715055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