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:=organization=Core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:=ron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wildcard plugin/*/README.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plugin/,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S:=$(subst /README.md,,$(READM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plugin/,corendns-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=$(subst /README.md,(7),$(PLUGI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man/coredns.1 man/corefile.5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.1: coredns.1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 -e "s/@@PLUGINS@@/$(PLUGINS)/"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file.5: corefile.5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ADME in $(READM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MAKE) -f Makefile.doc man/coredns-$$README.7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/coredns-%.7: plugin/%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^\(#.*\)/\U\1/' $&lt; &gt;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ONN) --$(ORG) --manual='CoreDNS plugins' $@.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man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