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are tuning a custom mode line for a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or very unusual hardware.  It may also help you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idtune to tweak a standard mode that is not quite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experiment starting from that base to develop settings that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generate a working monitor mode interactively, without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video timing number directly.  So you shouldn't actu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base monitor mode in most cases.  Unfortunately, XF86Setup(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; it only knows about standard video modes up to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high-performance monitor capable of 1600x1200 or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oblems with the Image (section 14., page 1)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(see XFree86.man for details).  Use this capabilty to save yourself 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s!  When you want to test a new mode, give it a unique mode labe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your hot-key list.  Leave a known-good mod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back 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various fields in the file Xconfig.  Those valu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picture.  The dots emit light when they are struck by the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beam inside the display.  To make the beam strike each dot for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.  The new line is swept from left to right jus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.  This pattern is repeated until the bottom line on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wept.  Then the beam is moved from the bottom right corner of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the top 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ll of the dots on the display would be illuminated. 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ck border around the edges of the display.  At the edg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ould become distorted because the beam is hard to contro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istortion, the dots around the edges of the displ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by the beam even though the beam may be pointing a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s being painted on the visible area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the side borders of the display is used for sweeping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the right edge to the left and moving the beam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ime the beam would have been illuminating the top and bottom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of the display is used for moving the beam from the bottom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sync pulses so that the position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can stabilize.  If the beam can't stabilize, the pict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 can write a horizontal scan line; it is the singl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about your monitor.  The vertical sync frequency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monitors, pushing them past their nominal highest vertical sync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in order to get better performance.  We have since had mor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o us for caution on this score; we'll cover those und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Even if your X locks up your monitor, it will emit a line of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to standard output.  If you redirect this to a fil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even if you have to reboot to get your console back.  (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 servers allsupport a --probeonly option that prints out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nd 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its timing loops can collide with disk activity,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bove inaccurate.  Do it several times and watch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bilize; if they don't, start killing processes until they do. 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 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load, and then not be able to find a matching dot clock in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much as 30% over their nominal bandwidth.  The risks her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eding the monitor's rated vertical-sync frequency; we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ossible configurations.  It may affect your display's visu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x1024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x1200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t clocks per resolution in the standard XFree86 Modes databa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, which I interpolated).  The bandwidth of your monitor may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be higher than the minimum needed for its top resolution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4D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7a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80i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HL6615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Diamond Scan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K MF-5117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OMM Thinksync-17 CM-7126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1188A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s SC-17AS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n SW617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onic 21PS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play 800x600 per its spec.  It can only display 800x560. 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s you don't need high dot clocks or a lot of bandwidth;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the best you can do is 32Mhz or 36Mhz, both of them are still not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ni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 Multisync II had a video bandwidth higher than, say, 36Mhz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for common tasks like text editing, as long a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o significant as to cause severe image distortion (your ey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 to tap the potential of your hardware.  A superi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out an equally competent device driver is a waste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 a versatile device driver but less capabl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the hardware's envelope a little.  This is the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'll need to know.  First, some definitions.  Next to each in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frequency you can feed into your monito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and still expect to see anything discernible. If your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 produces an alternating on/off pattern, its lowe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half the DCF, so in theory bandwidth starts making s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F/2. For tolerately crisp display of fine details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however, you don't want it much below your highest D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f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including the inactive left and right borders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length (VFL) is the number of scan lin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alled "frame rate").  Higher frequencies are bet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reduce flicker.  60Hz is good, VESA-standard 72Hz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ems to have about that flicker frequency fo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ull-frame rate, but definitely worse then the non-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with a fast enough refresh rate your eye's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^             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1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 for your individual monitor.  That section also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art; the derivation of the boundaries resulting from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ri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sync frequency of your monitor.  Thus, for any given monitor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there is a minimum product of frame lengths below which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and stick with low to medium intensity, you *may* be comfor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using xterm -bg white -fg black and make it so large a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iewable area.  Now turn your monitor's intensity to 3/4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tting, and turn your face away from the monitor.  Try pee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sideways (bringing the more sensitive peripheral-visio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).  If you don't sense any flicker or if you feel the flick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, then that refresh rate is fine with you.  Otherwis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higher refresh rate, because that semi-invisible flicke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tigue your eyes like crazy and give you headaches, ev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tical resolution and the actual screen contents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You won't want to go much below about 85Hz half fram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y-scale displays.  It probably isn't a factor on display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 be shown.  This byte contains the information that determines wha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, and blue is generated for its dot.  To get the amount of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required, multiply the number of visible dots per lin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lines.  For a display with a resolution of 800x600, this would b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600 = 480,000, which is the number of visible dots on th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one byte per dot, the number of bytes of video memory that ar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on 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, rounded up.  If you have more memory than strictly requir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 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, but your monitor can display at most 800x600, the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your reach anyway (see Using Interlaced Modes (section 12., p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allowing you to scroll your viewable area (see the Xconfig fil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n the virtual screen size parameter).  Remember also tha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bytes of memory really doesn't have 512,000 bytes install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ive with 16 colors (4 bits per pixel), you can set depth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 and effectively double the resolution your card can handle.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for example, normally do 1024x768x256.  You can make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x16 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VGA and S3 cards; it uses an 8-bit register, left-shifted 3 b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ally an 11-bit quantity.  Other card types such as ATI 8514/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requirement, but we don't know and the correction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ound 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by setting the sync pulse to produce a lower HSF.  But you'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/4ths of the horizontal resolution you just calculated.   For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that's 708 ticks.  To get your actual VFL, multiply that by 1.05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-Section ratio if that will get the best use out of your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.  It does make figuring frame height and frame width from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venient, you just multiply the diagonal by by 0.8 to get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to ge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, healthy 74.4Hz refresh rate.  Excellent!  Better than VESA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t 944x708 to boot, more than the 800 by 600 you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, and by lowering VFL somewhat (that is, taking less than 75% of 94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.  But before you try this "overdriving" maneu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make sure that your monitor electron guns can sync up to 76 Hz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pular NEC 4D, for 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verdriving Your Monitor (section 11., page 1) for more general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is 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b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, approximate maximum sync frequencies.  The sync pulse in the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 r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Let's call the visible tick count (your horizontal screen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.  Then Obviously, HR &lt; HFL by definition.  For concreteness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rt 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frame.  Why so?  because if we can achieve this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won't shift to the right or to the left.  It will b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ulse.  This is represented by HGT1 and HGT2.  In a typical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GT1 != HGT2, but if you're building a configuration from scr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your experimentation with them equal (that is, with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HFL - HR), but in milliseconds.  HBT * DCF = (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necessary to have 30 or so clock ticks between HR and the start of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for the end of SP and HFL.  AND they have to be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between h and H any more.  Happily, using our calcul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1232 - 32 = 1200 is also a multiple of 8 and (1232 - 32) - 968 =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fortable with a VGT of 0 (no guard time) and we'll us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 few need two or three ticks of guard time, and it usu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0us.  As an example let's use 150us, which translates into 8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VFL - VR), but in milliseconds.  VBT * VSF = (V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like a second guard time afte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a complete specification for one mode of X-server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grouped into four sections, the name section, the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video mode line.  The number in this field specifies wha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as 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(what we've called HR).  The second field of the sectio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at which dot the horizontal sync pulse will begin.  The thi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t which dot the horizont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oal hor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on the line, the number of dots separating the illuminated d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ync pulse, the number of dots representing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, and the number of dots after the end of the sync pulse -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number of dots per line.  The number of horizontal do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ot when the sync pulse starts (864),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when the sync pulse ends (1024), followed by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 number of lines will occur before the vertical sync pulse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Then the sync pulse will last for a few lines, and fin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rame, the delay required after the pulse,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specify this mode of operation are entered in a manner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to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  (Note: the theoretical limit of discerni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when the pixel clock reaches double the monitor's bandwid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aightforward application of Nyquist's Theorem: consider the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tially distributed series of samples of the drive signal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ngerous scan rates, but don't rely on it.  In particular there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ync monitors (like the Multisync II) which use just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 These monitors will not have much protection against ov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you necessarily have high voltage regulation circuit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bsent in fixed frequency monitors), it will not necessaril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ceivable frequency range, especially in cheaper models.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ies more wear on the circuitry, it can also cause the screen p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rs to age faster, and cause more than the specified radi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s) to be 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eepness of the video signals) of the video output drivers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ependent of the actual pixel frequency, but (if your board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er cares about such problems) related to the maximum pixel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noticable flicker than a non-interlaced display, if the vertical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try of your monitor is able to support it stably.  It is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dot clock and the same scan rates, it would be vastly supe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Hz non-interlaced is intolerable. With 90Hz interlaced, I have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ith my Multisync 3D (at 1024x768) and am very satisfied. I'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need 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so that the alternately lighted lines are close toget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play with sync pulse widths and positions to get the mos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line positions. If alternating lines are bright and dark, interl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t you. I have one application that chooses such a dot patte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ckground (XCept, no other application I know does that, 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itch to 800x600 for using XCept because it really hurts my eye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beams are at least two lines thick (for high resolutions,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dissatisfactorily f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 or outwashed (bandwidth exceeded) display, you might want to try t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olution using an interlaced mode. Of course this is use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F 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nsiderations are necessary: you need an odd total number of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lines (the last number in your mode line), and when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, the actual vertical frame rate for your monitor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needs to support a 90Hz frame rate if the mod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45Hz 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just without the "Interlace" flag, still is almost at the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horizontal capacity (and strictly speaking, a bit unde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th a lot of freedom.  It usually takes two to three tries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e.  The important thing to shoot for is high refresh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iewing area. not high resolution at the price of eye-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is can be lots of fun.  Most settings may jus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video hash, but in practice a modern multi-sync monitor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easily. Be sure though, that your monitor can support the fra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  Take, for example, the "standard" 640x480 listed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Xconfig.  It employes 25Mhz driving frequency, frame lengths are 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=&gt; refresh rate ~ 59.5Hz. Not too bad.  But 28Mhz is a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requency from many SVGA boards.  If we use it to drive 640x480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the procedure we discussed above, you would get frame lengths like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5.  Now the refresh rate is raised to 68Hz, a quit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SVGA card that provides a matching dot clock or DCF.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rame length (you need to move the sync pulse to keep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, otherwise scaling will move the image as well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y be limited.  In particular, if your image is too lar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you will probably have to go to a higher dot clock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two numbers of the vertical timing section that define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own) decrement the numbers.  If the image is shifted down (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number in the first timing section.  To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so move the sync pulse (second and third numbers) half as fa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evidence of something more basically wrong, like a calculation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Id: video-modes.sgml,v 1.2 1997/08/08 15:07:24 esr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rrect.  This is the reason why the resulting diagram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3 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RR, i.e. for every value of HSF there is a function RR(DCF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L = DCF / HSF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description. For example, it disregards limitations on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minimum required sync pulse width, and it can only b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s far as the assumptions are.  It is therefore no substitu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alculation (involving some black magic) as presented in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(section 10., page 1). However, it should give you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for what 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ngchin@leland.stan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6 2000/02/23 20:30:16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