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89921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43540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56986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