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36121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26653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88425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65839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042538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00081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49937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