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47538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650632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73707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91263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512975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