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28851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443616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116450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98911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8983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152251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