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02440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00799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03828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17300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4915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73237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414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33436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91485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48734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86138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44691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20206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05679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89722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54566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7039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91835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2573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75056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9044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65420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