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06000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72661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86269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9655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00185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44536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20868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74657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53144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91022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51862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84448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35066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14227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79776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100932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73799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72196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0212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64261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53558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47519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81002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18967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02241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