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885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89192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508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