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4187770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8475041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3758080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914492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