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11370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02432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43094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29580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