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5655738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1599159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