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87487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87492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95567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00121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