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360766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81199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017084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