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512532695"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721105043"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570843685"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