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4199909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5529324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6607142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5535404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