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07353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62725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55980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91553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