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72378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93927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94656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