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86609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94773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87848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13509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