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50405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32012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6062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7344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