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1860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27501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41712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9772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