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41461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146150"/>
      <w:bookmarkStart w:id="1" w:name="__Fieldmark__0_2441461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